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ельжичской сельской администрации «Об утверждении отчета об исполнении бюджета Вельжич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а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ельжичского сельского поселения «Об исполнении бюджета Вельжич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Вельжичского сельского Совета народных депутатов от 23.12.2014г. №3-29 «О бюджете Вельжичского сельского поселения на 2015 год и на плановый период 2016 и 2017 годов» утвержден в сумме 1 042 645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556 245,00 рублей, кассовое исполнение за 1 квартал 2015 года составило 157 582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501 172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55 073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64 424,80 рублей, или  25,4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106 842,47 рублей или 40,4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157 582,33 рублей или 59,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ьжич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Вельжич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527"/>
        <w:gridCol w:w="1515"/>
        <w:gridCol w:w="122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6 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6 4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6 842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 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 65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5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5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4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4 2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 091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 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 030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3 02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6 24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7 582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2 65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1 17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3 81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7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 839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 83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 81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 814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 33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 99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07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79 42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42 64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4 424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ельжичского сельского поселения Мглинского района за 1 квартал 2015 года в разрезе доходов поступили в сумме 264 424,80 рублей, или 25,4% утвержденных годовых показателей (1 042 645,00 рублей). Налоговые доходы за отчетный период составили 8 650,8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1,0 % утвержденных годовых показателей (41 2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40,4%, соответственно доля безвозмездных поступлений равна 59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Вельжич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444 200,00 рублей, фактическое поступление за 1 квартал 2015 года составило 98 091,59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2,1 %. Удельный вес в общем объеме поступивших доходов за 1 квартал 2015 года составил 37,1%, а в структуре собственных доходов 91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по значимости наполнения доходной части бюджета следует налог на доходы физических лиц. При плане поступления 41 200,00 рублей, фактическое поступление за 1 квартал 2015 года составило 8 650,8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1,0% утвержденных годов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в общем объеме поступивших доходов составил 3,3 %, а в структуре собственных доходов 8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по значимости наполнения доходной части бюджета следует государственная пошлина. При плане поступления 1000,00 рублей, фактическое поступление за 1 квартал 2015 года составило 100,00 рублей, или 10,0% утвержденных годо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в общем объеме поступивших доходов составил 0,4 %, а в структуре собственных доходов 0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Вельжич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в сумме 157 582,3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59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 или 8,8 %; дотаций (143 814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1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ьжич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Вельжичского сельского поселения Мглинского района исполнены на 25,7 % от плановых годовых назначений, или 317 399,26 рублей, при годовых бюджетных назначениях 1 235 498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ельжич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6 8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5 952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 3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3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47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 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 09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98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 7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 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 1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 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1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5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5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9 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35 49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 39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Вельжич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7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 разде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- 18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 и раздела 04 «Национальная экономика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244 327,7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935 952,8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26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77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266 359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>67 472,0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25,3%); 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654 093,8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а исполнено </w:t>
      </w:r>
      <w:r>
        <w:rPr>
          <w:rFonts w:cs="Times New Roman" w:ascii="Times New Roman" w:hAnsi="Times New Roman"/>
          <w:sz w:val="28"/>
          <w:szCs w:val="28"/>
        </w:rPr>
        <w:t>175 980,6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26,9%); 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 резервные фонды предусмотрены на 2015 год в сумме 2 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ставили в сумме </w:t>
      </w:r>
      <w:r>
        <w:rPr>
          <w:rFonts w:cs="Times New Roman" w:ascii="Times New Roman" w:hAnsi="Times New Roman"/>
          <w:sz w:val="28"/>
          <w:szCs w:val="28"/>
        </w:rPr>
        <w:t>9 626,5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18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3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 в сумме 1 000,00 рублей, при годовом плане 1 743,00 рублей, или выполнение составило 58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обеспечению пожарной безопасности. В структуре расходов бюджета расходы по указанному разделу составляют 0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льжичского сельского поселения Мглинского района за 1 квартал 2015 года назначения утверждены в сумме 5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10,8 % (план </w:t>
      </w:r>
      <w:r>
        <w:rPr>
          <w:rFonts w:cs="Times New Roman" w:ascii="Times New Roman" w:hAnsi="Times New Roman"/>
          <w:sz w:val="28"/>
          <w:szCs w:val="28"/>
        </w:rPr>
        <w:t>29 713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сполнено в сумме </w:t>
      </w:r>
      <w:r>
        <w:rPr>
          <w:rFonts w:cs="Times New Roman" w:ascii="Times New Roman" w:hAnsi="Times New Roman"/>
          <w:sz w:val="28"/>
          <w:szCs w:val="28"/>
        </w:rPr>
        <w:t xml:space="preserve">3 209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по бюджету Вельжичского сельского поселения Мглинского района за 1 квартал 2015 года назначения утверждены в сумме 74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59 236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</w:t>
      </w:r>
      <w:r>
        <w:rPr>
          <w:rFonts w:cs="Times New Roman" w:ascii="Times New Roman" w:hAnsi="Times New Roman"/>
          <w:sz w:val="28"/>
          <w:szCs w:val="28"/>
        </w:rPr>
        <w:t>204 197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или 29,0 %. В данный раздел относятся расходы по Культуре. В структуре расходов бюджета расходы по указанному разделу составляют 18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льжичского сельского поселения Мглинского района за 1 квартал 2015 года назначения утверждены в сумме 5 514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льжичского сельского поселения Мглинского района за 1 квартал 2015 года назначения утверждены в сумме 743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Вельжичского сельского поселения Мглинского района за 1 квартал 2015 года исполнена в сумме 264 424,80 рублей, или 25,4% от плановых назначений (план – 1 042 645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Вельжичского сельского поселения Мглинского района за 1 квартал 2015 года в разрезе доходов поступили в сумме 106 842,47 рублей, или 22,0% утвержденных годовых показателей (486 4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40,4 %, соответственно доля безвозмездных поступлений равна 59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Вельжичского сельского поселения Мглинского района исполнены на 25,7 % от плановых годовых назначений, или 317 399,26 рублей, при годовых бюджетных назначениях 1 235 498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Вельжич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7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- 18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 и раздела 04 «Национальная экономика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Вельжичского сельского поселения Мглинского района за 1 квартал 2015 года  утвержден по доходам в сумме 1 042 645,00 рублей, расходам в сумме 1 235 498,81  рублей, с превышением расходов над доходами в сумме 192 853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дефицит бюджета Вельжичского сельского поселения Мглинского района  сложился в сумме 52 974,4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38:00Z</dcterms:created>
  <dc:creator>Пользователь</dc:creator>
  <dc:description/>
  <cp:keywords/>
  <dc:language>en-US</dc:language>
  <cp:lastModifiedBy>Пользователь Windows</cp:lastModifiedBy>
  <cp:lastPrinted>2015-05-27T11:28:00Z</cp:lastPrinted>
  <dcterms:modified xsi:type="dcterms:W3CDTF">2015-05-12T17:28:00Z</dcterms:modified>
  <cp:revision>173</cp:revision>
  <dc:subject/>
  <dc:title>ЗАКЛЮЧЕНИЕ</dc:title>
</cp:coreProperties>
</file>